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81  26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1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755015</wp:posOffset>
                      </wp:positionV>
                      <wp:extent cx="1110615" cy="961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514">
                                    <a:moveTo>
                                      <a:pt x="1573" y="1452"/>
                                    </a:moveTo>
                                    <a:cubicBezTo>
                                      <a:pt x="1467" y="1507"/>
                                      <a:pt x="1288" y="1514"/>
                                      <a:pt x="1108" y="1460"/>
                                    </a:cubicBezTo>
                                    <a:cubicBezTo>
                                      <a:pt x="928" y="1406"/>
                                      <a:pt x="649" y="1245"/>
                                      <a:pt x="493" y="1130"/>
                                    </a:cubicBezTo>
                                    <a:cubicBezTo>
                                      <a:pt x="337" y="1015"/>
                                      <a:pt x="251" y="896"/>
                                      <a:pt x="170" y="770"/>
                                    </a:cubicBezTo>
                                    <a:cubicBezTo>
                                      <a:pt x="89" y="644"/>
                                      <a:pt x="0" y="492"/>
                                      <a:pt x="5" y="372"/>
                                    </a:cubicBezTo>
                                    <a:cubicBezTo>
                                      <a:pt x="10" y="252"/>
                                      <a:pt x="80" y="100"/>
                                      <a:pt x="200" y="50"/>
                                    </a:cubicBezTo>
                                    <a:cubicBezTo>
                                      <a:pt x="320" y="0"/>
                                      <a:pt x="549" y="17"/>
                                      <a:pt x="725" y="72"/>
                                    </a:cubicBezTo>
                                    <a:cubicBezTo>
                                      <a:pt x="901" y="127"/>
                                      <a:pt x="1113" y="274"/>
                                      <a:pt x="1258" y="380"/>
                                    </a:cubicBezTo>
                                    <a:cubicBezTo>
                                      <a:pt x="1403" y="486"/>
                                      <a:pt x="1514" y="585"/>
                                      <a:pt x="1595" y="710"/>
                                    </a:cubicBezTo>
                                    <a:cubicBezTo>
                                      <a:pt x="1676" y="835"/>
                                      <a:pt x="1749" y="1006"/>
                                      <a:pt x="1745" y="1130"/>
                                    </a:cubicBezTo>
                                    <a:cubicBezTo>
                                      <a:pt x="1741" y="1254"/>
                                      <a:pt x="1679" y="1397"/>
                                      <a:pt x="1573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514" path="m1573,1452c1467,1507,1288,1514,1108,1460c928,1406,649,1245,493,1130c337,1015,251,896,170,770c89,644,0,492,5,372c10,252,80,100,200,50c320,0,549,17,725,72c901,127,1113,274,1258,380c1403,486,1514,585,1595,710c1676,835,1749,1006,1745,1130c1741,1254,1679,1397,1573,1452xe" stroked="f" o:allowincell="t" style="position:absolute;margin-left:140.1pt;margin-top:59.45pt;width:87.4pt;height:75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4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2110</wp:posOffset>
                      </wp:positionV>
                      <wp:extent cx="3440430" cy="130810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8" h="2060">
                                    <a:moveTo>
                                      <a:pt x="1811" y="0"/>
                                    </a:moveTo>
                                    <a:cubicBezTo>
                                      <a:pt x="1847" y="55"/>
                                      <a:pt x="1972" y="190"/>
                                      <a:pt x="2021" y="330"/>
                                    </a:cubicBezTo>
                                    <a:cubicBezTo>
                                      <a:pt x="2070" y="470"/>
                                      <a:pt x="2152" y="690"/>
                                      <a:pt x="2103" y="840"/>
                                    </a:cubicBezTo>
                                    <a:cubicBezTo>
                                      <a:pt x="2054" y="990"/>
                                      <a:pt x="2039" y="1110"/>
                                      <a:pt x="1728" y="1230"/>
                                    </a:cubicBezTo>
                                    <a:cubicBezTo>
                                      <a:pt x="1417" y="1350"/>
                                      <a:pt x="472" y="1429"/>
                                      <a:pt x="236" y="1560"/>
                                    </a:cubicBezTo>
                                    <a:cubicBezTo>
                                      <a:pt x="0" y="1691"/>
                                      <a:pt x="34" y="1976"/>
                                      <a:pt x="311" y="2018"/>
                                    </a:cubicBezTo>
                                    <a:cubicBezTo>
                                      <a:pt x="588" y="2060"/>
                                      <a:pt x="1491" y="1990"/>
                                      <a:pt x="1901" y="1815"/>
                                    </a:cubicBezTo>
                                    <a:cubicBezTo>
                                      <a:pt x="2311" y="1640"/>
                                      <a:pt x="2586" y="1142"/>
                                      <a:pt x="2771" y="968"/>
                                    </a:cubicBezTo>
                                    <a:cubicBezTo>
                                      <a:pt x="2956" y="794"/>
                                      <a:pt x="2904" y="830"/>
                                      <a:pt x="3011" y="773"/>
                                    </a:cubicBezTo>
                                    <a:cubicBezTo>
                                      <a:pt x="3118" y="716"/>
                                      <a:pt x="3236" y="665"/>
                                      <a:pt x="3416" y="623"/>
                                    </a:cubicBezTo>
                                    <a:cubicBezTo>
                                      <a:pt x="3596" y="581"/>
                                      <a:pt x="3872" y="533"/>
                                      <a:pt x="4091" y="518"/>
                                    </a:cubicBezTo>
                                    <a:cubicBezTo>
                                      <a:pt x="4310" y="503"/>
                                      <a:pt x="4507" y="508"/>
                                      <a:pt x="4728" y="533"/>
                                    </a:cubicBezTo>
                                    <a:cubicBezTo>
                                      <a:pt x="4949" y="558"/>
                                      <a:pt x="5274" y="640"/>
                                      <a:pt x="5418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8,2060" path="m1811,0c1847,55,1972,190,2021,330c2070,470,2152,690,2103,840c2054,990,2039,1110,1728,1230c1417,1350,472,1429,236,1560c0,1691,34,1976,311,2018c588,2060,1491,1990,1901,1815c2311,1640,2586,1142,2771,968c2956,794,2904,830,3011,773c3118,716,3236,665,3416,623c3596,581,3872,533,4091,518c4310,503,4507,508,4728,533c4949,558,5274,640,5418,668e" stroked="t" o:allowincell="t" style="position:absolute;margin-left:5.95pt;margin-top:29.3pt;width:270.85pt;height:10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76860</wp:posOffset>
                      </wp:positionV>
                      <wp:extent cx="155257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570">
                                    <a:moveTo>
                                      <a:pt x="2445" y="450"/>
                                    </a:moveTo>
                                    <a:cubicBezTo>
                                      <a:pt x="2350" y="441"/>
                                      <a:pt x="2081" y="399"/>
                                      <a:pt x="1875" y="398"/>
                                    </a:cubicBezTo>
                                    <a:cubicBezTo>
                                      <a:pt x="1669" y="397"/>
                                      <a:pt x="1434" y="414"/>
                                      <a:pt x="1207" y="443"/>
                                    </a:cubicBezTo>
                                    <a:cubicBezTo>
                                      <a:pt x="980" y="472"/>
                                      <a:pt x="676" y="570"/>
                                      <a:pt x="510" y="570"/>
                                    </a:cubicBezTo>
                                    <a:cubicBezTo>
                                      <a:pt x="344" y="570"/>
                                      <a:pt x="295" y="538"/>
                                      <a:pt x="210" y="443"/>
                                    </a:cubicBezTo>
                                    <a:cubicBezTo>
                                      <a:pt x="125" y="348"/>
                                      <a:pt x="44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570" path="m2445,450c2350,441,2081,399,1875,398c1669,397,1434,414,1207,443c980,472,676,570,510,570c344,570,295,538,210,443c125,348,44,92,0,0e" stroked="t" o:allowincell="t" style="position:absolute;margin-left:128.75pt;margin-top:21.8pt;width:122.2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71575</wp:posOffset>
                      </wp:positionV>
                      <wp:extent cx="1919605" cy="619760"/>
                      <wp:effectExtent l="5715" t="127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9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3" h="976">
                                    <a:moveTo>
                                      <a:pt x="3023" y="99"/>
                                    </a:moveTo>
                                    <a:cubicBezTo>
                                      <a:pt x="2872" y="85"/>
                                      <a:pt x="2394" y="18"/>
                                      <a:pt x="2115" y="9"/>
                                    </a:cubicBezTo>
                                    <a:cubicBezTo>
                                      <a:pt x="1836" y="0"/>
                                      <a:pt x="1554" y="9"/>
                                      <a:pt x="1350" y="46"/>
                                    </a:cubicBezTo>
                                    <a:cubicBezTo>
                                      <a:pt x="1146" y="83"/>
                                      <a:pt x="1028" y="152"/>
                                      <a:pt x="893" y="234"/>
                                    </a:cubicBezTo>
                                    <a:cubicBezTo>
                                      <a:pt x="758" y="316"/>
                                      <a:pt x="648" y="446"/>
                                      <a:pt x="540" y="541"/>
                                    </a:cubicBezTo>
                                    <a:cubicBezTo>
                                      <a:pt x="432" y="636"/>
                                      <a:pt x="338" y="732"/>
                                      <a:pt x="248" y="804"/>
                                    </a:cubicBezTo>
                                    <a:cubicBezTo>
                                      <a:pt x="158" y="876"/>
                                      <a:pt x="52" y="940"/>
                                      <a:pt x="0" y="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3,976" path="m3023,99c2872,85,2394,18,2115,9c1836,0,1554,9,1350,46c1146,83,1028,152,893,234c758,316,648,446,540,541c432,636,338,732,248,804c158,876,52,940,0,976e" stroked="t" o:allowincell="t" style="position:absolute;margin-left:129.85pt;margin-top:92.25pt;width:151.1pt;height:4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525905</wp:posOffset>
                      </wp:positionV>
                      <wp:extent cx="1095375" cy="28956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56">
                                    <a:moveTo>
                                      <a:pt x="1725" y="43"/>
                                    </a:moveTo>
                                    <a:cubicBezTo>
                                      <a:pt x="1588" y="37"/>
                                      <a:pt x="1105" y="0"/>
                                      <a:pt x="908" y="6"/>
                                    </a:cubicBezTo>
                                    <a:cubicBezTo>
                                      <a:pt x="711" y="12"/>
                                      <a:pt x="648" y="45"/>
                                      <a:pt x="540" y="81"/>
                                    </a:cubicBezTo>
                                    <a:cubicBezTo>
                                      <a:pt x="432" y="117"/>
                                      <a:pt x="353" y="161"/>
                                      <a:pt x="263" y="223"/>
                                    </a:cubicBezTo>
                                    <a:cubicBezTo>
                                      <a:pt x="173" y="285"/>
                                      <a:pt x="55" y="407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456" path="m1725,43c1588,37,1105,0,908,6c711,12,648,45,540,81c432,117,353,161,263,223c173,285,55,407,0,456e" stroked="t" o:allowincell="t" style="position:absolute;margin-left:185.35pt;margin-top:120.15pt;width:86.2pt;height: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37690</wp:posOffset>
                      </wp:positionV>
                      <wp:extent cx="847725" cy="206375"/>
                      <wp:effectExtent l="5715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25">
                                    <a:moveTo>
                                      <a:pt x="1335" y="40"/>
                                    </a:moveTo>
                                    <a:cubicBezTo>
                                      <a:pt x="1266" y="34"/>
                                      <a:pt x="1054" y="4"/>
                                      <a:pt x="922" y="2"/>
                                    </a:cubicBezTo>
                                    <a:cubicBezTo>
                                      <a:pt x="790" y="0"/>
                                      <a:pt x="657" y="5"/>
                                      <a:pt x="540" y="25"/>
                                    </a:cubicBezTo>
                                    <a:cubicBezTo>
                                      <a:pt x="423" y="45"/>
                                      <a:pt x="296" y="86"/>
                                      <a:pt x="217" y="122"/>
                                    </a:cubicBezTo>
                                    <a:cubicBezTo>
                                      <a:pt x="138" y="158"/>
                                      <a:pt x="103" y="208"/>
                                      <a:pt x="67" y="242"/>
                                    </a:cubicBezTo>
                                    <a:cubicBezTo>
                                      <a:pt x="31" y="276"/>
                                      <a:pt x="14" y="308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25" path="m1335,40c1266,34,1054,4,922,2c790,0,657,5,540,25c423,45,296,86,217,122c138,158,103,208,67,242c31,276,14,308,0,325e" stroked="t" o:allowincell="t" style="position:absolute;margin-left:224pt;margin-top:144.7pt;width:66.7pt;height: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10540</wp:posOffset>
                      </wp:positionV>
                      <wp:extent cx="559435" cy="45720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720">
                                    <a:moveTo>
                                      <a:pt x="600" y="0"/>
                                    </a:moveTo>
                                    <a:cubicBezTo>
                                      <a:pt x="636" y="44"/>
                                      <a:pt x="778" y="165"/>
                                      <a:pt x="818" y="255"/>
                                    </a:cubicBezTo>
                                    <a:cubicBezTo>
                                      <a:pt x="858" y="345"/>
                                      <a:pt x="881" y="470"/>
                                      <a:pt x="840" y="540"/>
                                    </a:cubicBezTo>
                                    <a:cubicBezTo>
                                      <a:pt x="799" y="610"/>
                                      <a:pt x="710" y="645"/>
                                      <a:pt x="570" y="675"/>
                                    </a:cubicBezTo>
                                    <a:cubicBezTo>
                                      <a:pt x="430" y="705"/>
                                      <a:pt x="119" y="711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720" path="m600,0c636,44,778,165,818,255c858,345,881,470,840,540c799,610,710,645,570,675c430,705,119,711,0,720e" stroked="t" o:allowincell="t" style="position:absolute;margin-left:33.85pt;margin-top:40.2pt;width:44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67690</wp:posOffset>
                      </wp:positionV>
                      <wp:extent cx="605155" cy="5378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47">
                                    <a:moveTo>
                                      <a:pt x="802" y="0"/>
                                    </a:moveTo>
                                    <a:cubicBezTo>
                                      <a:pt x="821" y="34"/>
                                      <a:pt x="887" y="122"/>
                                      <a:pt x="907" y="202"/>
                                    </a:cubicBezTo>
                                    <a:cubicBezTo>
                                      <a:pt x="927" y="282"/>
                                      <a:pt x="953" y="399"/>
                                      <a:pt x="922" y="480"/>
                                    </a:cubicBezTo>
                                    <a:cubicBezTo>
                                      <a:pt x="891" y="561"/>
                                      <a:pt x="816" y="638"/>
                                      <a:pt x="720" y="690"/>
                                    </a:cubicBezTo>
                                    <a:cubicBezTo>
                                      <a:pt x="624" y="742"/>
                                      <a:pt x="465" y="769"/>
                                      <a:pt x="345" y="795"/>
                                    </a:cubicBezTo>
                                    <a:cubicBezTo>
                                      <a:pt x="225" y="821"/>
                                      <a:pt x="72" y="836"/>
                                      <a:pt x="0" y="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47" path="m802,0c821,34,887,122,907,202c927,282,953,399,922,480c891,561,816,638,720,690c624,742,465,769,345,795c225,821,72,836,0,847e" stroked="t" o:allowincell="t" style="position:absolute;margin-left:48.5pt;margin-top:44.7pt;width:47.6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держивалась теплая погода, обусловленная  продолжающимся выносом </w:t>
            </w:r>
            <w:r>
              <w:rPr>
                <w:bCs/>
                <w:color w:val="000000"/>
                <w:sz w:val="26"/>
                <w:szCs w:val="26"/>
              </w:rPr>
              <w:t>теплой и влажн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Температурный  фон несколько повысился (на 1-2°С) и составил +9+13ºС, что теплее обычного  в основном на  2-4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прогрев воздуха достигал +16+20ºС, теплой оставалась в большинстве районов и минувшая ночь  с температурой воздуха  не ниже  +9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мещение волнового атмосферного фронта с Западной Украины сопровождалось дождями,  наиболее интенсивными в  утренние часы, в начале ночи местами с грозами. На большей части территории  осадков  выпало от 10 до 24 мм – это 1-1,5 декадных нормы или </w:t>
            </w:r>
            <w:r>
              <w:rPr>
                <w:color w:val="000000"/>
                <w:sz w:val="26"/>
                <w:szCs w:val="26"/>
                <w:u w:val="single"/>
              </w:rPr>
              <w:t>100-240 тонн воды на 1 гектар</w:t>
            </w:r>
            <w:r>
              <w:rPr>
                <w:color w:val="000000"/>
                <w:sz w:val="26"/>
                <w:szCs w:val="26"/>
              </w:rPr>
              <w:t xml:space="preserve">. На западной  и  юго-восточной окраине области дожди были слабее и дали 2-7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еобладало незначительное падение уровня воды. Температура воды сегодня утром измерена 6-12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6390" cy="231267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63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15686752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ООПГМИ</dc:creator>
  <dc:description/>
  <cp:keywords/>
  <dc:language>en-US</dc:language>
  <cp:lastModifiedBy>Admin</cp:lastModifiedBy>
  <cp:lastPrinted>2012-04-26T11:57:00Z</cp:lastPrinted>
  <dcterms:modified xsi:type="dcterms:W3CDTF">2012-04-26T16:04:00Z</dcterms:modified>
  <cp:revision>2</cp:revision>
  <dc:subject/>
  <dc:title> </dc:title>
</cp:coreProperties>
</file>